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Person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</w:t>
        <w:tab/>
        <w:t>const 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* nam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Person 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Person&amp; operator=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Person (int=1,int=1,int=1,char* = "JK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</w:t>
        <w:tab/>
        <w:t>Person (int,int,int,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~Person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set_name(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* get_nam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set_birthdate (int,int,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get_birthdate (int&amp;,int&amp;,int&amp;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set_birth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set_birth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set_birth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get_birthyear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ab/>
        <w:t>int get_birth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get_birth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agrinėtini ir kiti kompozicijos realizavimo atvejai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Person 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ind w:firstLine="72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Date* birthdate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ind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…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Person 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ind w:firstLine="72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Date&amp; birthdate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ind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…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2F2F2" w:val="clea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Kompozicija. Poobjektis (pvz.) (1 iš 3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5:16:00Z</dcterms:created>
  <dc:creator>Viktoras Golubevas</dc:creator>
  <dc:description/>
  <dc:language>en-US</dc:language>
  <cp:lastModifiedBy>Viktoras Golubevas</cp:lastModifiedBy>
  <cp:lastPrinted>1999-04-30T07:25:00Z</cp:lastPrinted>
  <dcterms:modified xsi:type="dcterms:W3CDTF">2001-04-23T13:00:00Z</dcterms:modified>
  <cp:revision>5</cp:revision>
  <dc:subject/>
  <dc:title>// Person1</dc:title>
</cp:coreProperties>
</file>